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Cs w:val="24"/>
          <w:u w:val="single"/>
        </w:rPr>
        <w:t xml:space="preserve">П Р О Т О К О 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миссии по проведению торг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имущества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"Город Архангельск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17 апреля 2018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ремя: 15 час. 20 мин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л. В.И. Ленина, д. 5, каб. 436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рисутствуют члены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нников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Юрьевич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муниципального    имущества Администрации муниципального образования "Город Архангельск" (председатель комиссии);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муниципально – правового департамента Администрации муниципального образования "Город Архангельск" – начальник управления правового обеспечения имущественного комплекс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ческого развития Администрации муниципального образования "Город Архангельск"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"Город Архангельск"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: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Выборы аукциониста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Комиссия по проведению торгов муниципального имущества Администрации муниципального образования "Город Архангельск" решила: </w:t>
      </w:r>
    </w:p>
    <w:p>
      <w:pPr>
        <w:pStyle w:val="TextBodyIndent"/>
        <w:rPr/>
      </w:pPr>
      <w:r>
        <w:rPr>
          <w:sz w:val="24"/>
        </w:rPr>
        <w:t xml:space="preserve">Для проведения аукциона 17 апреля 2018 года в 15 часов 30 минут (время московское) на право заключения договоров аренды выбрать аукционистом члена комиссии Пасторину Марию Сергеевн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единогласно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______________         М.Ю. Иконник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          С.В. Малее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           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______________          М.С. Пасторин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4536" w:leader="none"/>
      </w:tabs>
      <w:ind w:firstLine="567"/>
      <w:outlineLvl w:val="5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5:47:00Z</dcterms:created>
  <dc:creator>ДМИ</dc:creator>
  <dc:description/>
  <cp:keywords/>
  <dc:language>en-US</dc:language>
  <cp:lastModifiedBy>Мария Сергеевна Пасторина</cp:lastModifiedBy>
  <cp:lastPrinted>2018-04-17T15:33:00Z</cp:lastPrinted>
  <dcterms:modified xsi:type="dcterms:W3CDTF">2018-04-17T14:32:00Z</dcterms:modified>
  <cp:revision>12</cp:revision>
  <dc:subject/>
  <dc:title>П Р О Т О К О Л  N 18</dc:title>
</cp:coreProperties>
</file>